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34-98/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0. мај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а 7. став 1. алинеја прва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. маја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змени и допуни Решења о одређивању сталних и сезонских линија у јавном превозу путника у градском и приградском саобраћају на територији града Крагујевц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(''Службени лист града Крагујевца'' број 17/18, 29/18, 3/19, 23/19, 7/20, 30/20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36/20</w:t>
      </w:r>
      <w:r>
        <w:rPr>
          <w:rFonts w:cs="Arial" w:ascii="Arial" w:hAnsi="Arial"/>
          <w:b/>
          <w:sz w:val="22"/>
          <w:szCs w:val="22"/>
        </w:rPr>
        <w:t xml:space="preserve"> и 2/22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одређивању сталних и сезонских линија у јавном превозу путника у градском и приградском саобраћају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17/18, 29/18, 3/19, 23/19, 7/20, 30/20, 36/20 и 2/22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у даљем тексту: Решење, у поглављу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ељак Ц. Сталне линије приградског превоза, мења се траса линије 608, тако д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• Линија 608: КРАГУЈЕВАЦ (А. СТАНИЦА) - МИНД - ГОРЊЕ ЈАРУШИЦЕ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''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ле Линије 612, брише се тачка и додаје нова линија са ознаком 613  и трасом кој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• Линиј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613: КРАГУЈЕВАЦ (А. СТАНИЦА) - ЛУЖНИЦЕ – МАЛА ВРБИЦ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ступа на снагу наредног дана од дана доношења, а објавиће се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''Службеном листу града Крагујевца''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7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алинеја прва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на основу извршене анализе Предузећа, а на предлог Градске управе надлежне за послове саобраћаја, Градско веће одређује линије у јавном градском и приградском превозу путника, трасу, назив и број линије. 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, доставило је </w:t>
      </w:r>
      <w:r>
        <w:rPr>
          <w:rFonts w:cs="Arial" w:ascii="Arial" w:hAnsi="Arial"/>
          <w:sz w:val="22"/>
          <w:szCs w:val="22"/>
          <w:lang w:val="ru-RU"/>
        </w:rPr>
        <w:t>Градској управи за комун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ослове </w:t>
      </w:r>
      <w:r>
        <w:rPr>
          <w:rFonts w:cs="Arial" w:ascii="Arial" w:hAnsi="Arial"/>
          <w:sz w:val="22"/>
          <w:szCs w:val="22"/>
          <w:lang w:val="sr-RS"/>
        </w:rPr>
        <w:t xml:space="preserve">предлог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мену Решења о одређивању сталних и сезонских линија у јавном превозу путника у градском и приградском саобраћају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17/18, 29/18, 3/19, 23/19, 7/20, 30/2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6/20</w:t>
      </w:r>
      <w:r>
        <w:rPr>
          <w:rFonts w:cs="Arial" w:ascii="Arial" w:hAnsi="Arial"/>
          <w:sz w:val="22"/>
          <w:szCs w:val="22"/>
          <w:lang w:val="sr-RS"/>
        </w:rPr>
        <w:t xml:space="preserve"> и 2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-18294 од 3.8.2021. године, уз образложење да су </w:t>
      </w:r>
      <w:r>
        <w:rPr>
          <w:rFonts w:cs="Arial" w:ascii="Arial" w:hAnsi="Arial"/>
          <w:sz w:val="22"/>
          <w:szCs w:val="22"/>
          <w:lang w:val="sr-RS"/>
        </w:rPr>
        <w:t>почетком рада Минд парка и изражених транспортних захтева корисника створени услови да се одвоје линије 608 и 613 у приградском превоз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извршена је измена и допун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одређивању сталних и сезонских линија у јавном превозу путника у градском и приградском саобраћају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17/18, 29/18, 3/19, 23/19, 7/20, 30/20, 36/20 и 2/22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у Поглављу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ељак Ц.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талне линије приградског превоза, тако да након измене и допуне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Ц. СТАЛНЕ ЛИНИЈЕ ПРИГРАДСКОГ ПРЕВОЗА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0: КРАГУЈЕВАЦ (А. СТАНИЦА) - ВЕЛИКА СУГУБИНА - ПРВИ РАКАЉ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1: КРАГУЈЕВАЦ (Ћ. ЋУПРИЈА) - БУКУРОВАЦ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2: КРАГУЈЕВАЦ (А. СТАНИЦА) - РОГОЈЕВАЦ - РАМАЋА -КАМЕНИЦА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3: КРАГУЈЕВАЦ (А. СТАНИЦА) - ДОЊЕ ГРБИЦЕ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4: КРАГУЈЕВАЦ (Ћ. ЋУПРИЈА) - РЕСНИК БРЕСТ - ДОЊА МАЛА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5: КРАГУЈЕВАЦ (А. СТАНИЦА) - ДУЛЕНЕ (ВЕЛИКА СУГУБИНА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6: КРАГУЈЕВАЦ (А. СТАНИЦА) - СТРАГАРИ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7: КРАГУЈЕВАЦ (А. СТАНИЦА) - ДОЊЕ КОМАРИЦЕ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Линија 608: </w:t>
      </w:r>
      <w:r>
        <w:rPr>
          <w:rFonts w:cs="Arial" w:ascii="Arial" w:hAnsi="Arial"/>
          <w:bCs/>
          <w:strike/>
          <w:color w:val="000000"/>
          <w:sz w:val="22"/>
          <w:szCs w:val="22"/>
          <w:lang w:val="sr-RS"/>
        </w:rPr>
        <w:t>КРАГУЈЕВАЦ (А. СТАНИЦА) - ЛУЖНИЦЕ - МАЛА ВРБИЦА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КРАГУЈЕВАЦ (А. СТАНИЦА) - МИНД - ГОРЊЕ ЈАРУШИЦЕ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09: КРАГУЈЕВАЦ (А. СТАНИЦА) - Г. ГРБИЦЕ - ПАЈАЗИТОВО - МАЛА ВРБИЦА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10: КРАГУЈЕВАЦ(А.СТАНИЦА) - ДРЕНОВАЦ - ЂУРИСЕЛО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11: КРАГУЈЕВАЦ (А. СТАНИЦА) - ЛУЖНИЦЕ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•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нија 612: КРАГУЈЕВАЦ(А.СТАНИЦА) - ВИЊИШТЕ</w:t>
      </w:r>
      <w:r>
        <w:rPr>
          <w:rFonts w:cs="Arial" w:ascii="Arial" w:hAnsi="Arial"/>
          <w:b/>
          <w:bCs/>
          <w:strike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•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Линиј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613: КРАГУЈЕВАЦ (А. СТАНИЦА) - ЛУЖНИЦЕ – МАЛА ВРБИЦ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Решења налази се у неопходности да се наведеном изменом и допуном  омогући  корисницима пружање услуге превоза на измењеној Линији 608: КРАГУЈЕВАЦ (А. СТАНИЦА) - МИНД - ГОРЊЕ ЈАРУШИЦЕ и новој Линији 613: КРАГУЈЕВАЦ (А. СТАНИЦА) - ЛУЖНИЦЕ – МАЛА ВРБИЦА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ind w:left="57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заменика н</w:t>
      </w:r>
      <w:r>
        <w:rPr>
          <w:rFonts w:cs="Arial" w:ascii="Arial" w:hAnsi="Arial"/>
          <w:sz w:val="22"/>
          <w:szCs w:val="22"/>
          <w:lang w:val="ru-RU"/>
        </w:rPr>
        <w:t>ачелника Градске управе за комуналне посло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Ивана Ћупић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__________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17:00Z</dcterms:created>
  <dc:creator>Ana Petric</dc:creator>
  <dc:description/>
  <cp:keywords/>
  <dc:language>en-US</dc:language>
  <cp:lastModifiedBy>hhhggrreeww</cp:lastModifiedBy>
  <cp:lastPrinted>2022-05-19T15:24:00Z</cp:lastPrinted>
  <dcterms:modified xsi:type="dcterms:W3CDTF">2022-05-20T12:30:00Z</dcterms:modified>
  <cp:revision>130</cp:revision>
  <dc:subject/>
  <dc:title/>
</cp:coreProperties>
</file>